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 xml:space="preserve">Спецификация 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94"/>
        <w:gridCol w:w="1293"/>
        <w:gridCol w:w="1167"/>
      </w:tblGrid>
      <w:tr>
        <w:trPr>
          <w:trHeight w:val="4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1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Calibri" w:cs="Bookman Old Style"/>
                <w:sz w:val="18"/>
                <w:szCs w:val="18"/>
                <w:lang w:eastAsia="ru-RU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Общестроительные рабо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  <w:lang w:eastAsia="ru-RU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ru-RU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Стен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 кирпичн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2,9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 до 5мм (Сплошное выравнивание внутренних поверхностей (однослойное оштукатуривание) из сухих растворных смесей толщиной до 10 мм для последующей окраски или оклейки обоями: стен) до 5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29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нтовка укрепляющая, глубокого проникновения, быстросохнущая, паропроницаем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7,015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си сухие штукатурные гипсовые с легким заполнителем и полимерными добавками, класс B3,5 (M50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06,3975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СТЕКЛОХОЛСТ (Оклейка обоями стен по листовым материалам, гипсобетонным и гипсолитовым поверхностям: простыми и средней плотност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29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ка стеклотканевая 2х2 мм, плотность 60 г/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6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29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финишная полиме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0,96</w:t>
            </w:r>
          </w:p>
        </w:tc>
      </w:tr>
      <w:tr>
        <w:trPr>
          <w:trHeight w:val="1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29</w:t>
            </w:r>
          </w:p>
        </w:tc>
      </w:tr>
      <w:tr>
        <w:trPr>
          <w:trHeight w:val="1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раска водоэмульсионная для внутренних работ ВАК-25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689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Грунтовка акриловая ВД-АК-133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125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Стены, облицованные ГК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1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Демонтаж каркаса (Устройство металлического каркаса из направляющих профилей под облицовку различными материалами: стен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1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Демонтаж короба ДСП. (Облицовка стен декоративным бумажно-слоистым пластиком или листами из синтетических материалов: по деревянной обрешетк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1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лицовка стен по одинарному металлическому каркасу из направляющих и стоечных профилей гипсокартонными листами в два слоя: с дверным проем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1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сты гипсокартонные ГКЛ, толщина 12,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27,9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СТЕКЛОХОЛСТ (Оклейка обоями стен по листовым материалам, гипсобетонным и гипсолитовым поверхностям: простыми и средней плотност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1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ка стеклотканевая 2х2 мм, плотность 60 г/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,801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1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финишная полиме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49,7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1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ска водоэмульсионная для внутренних работ ВАК-25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437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нтовка акриловая ВД-АК-133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624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Потол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ки, облицованные ГК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облицовки из гипсокартонных листов: потол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44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.Устройство металлического каркаса из направляющих профилей под облицовку различными материалами: потолк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44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двесных потолков из гипсокартонных листов (ГКЛ): одноуровневы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44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сты гипсокартонные ГКЛ, толщина 12,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1,28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яга подвеса 35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7,96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етья шпатлевка при высококачественной окраске по штукатурке и сборным конструкциям: потолков, подготовленных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44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финишная полиме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9,8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водно-дисперсионными акриловыми составами улучшенная: по сборным конструкциям потолков, подготовленным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44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раска водоэмульсионная для внутренних работ ВАК-25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807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нтовка акриловая ВД-АК-133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5376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Косоур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счистка поверхностей шпателем, щетками от старых покрас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8,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СТЕКЛОХОЛСТ (Оклейка обоями потолков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8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тка стеклотканевая 2х2 мм, плотность 60 г/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,687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етья шпатлевка при высококачественной окраске по штукатурке и сборным конструкциям: потолков, подготовленных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8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финишная полиме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01,5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водно-дисперсионными акриловыми составами улучшенная: по сборным конструкциям потолков, подготовленным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8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ска водоэмульсионная для внутренних работ ВАК-25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743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нтовка акриловая ВД-АК-133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1620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отолок типа "ARMSTRONG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элементов облицовки потолков с разборкой каркаса: плит растровых (ПРИМ. Армстронг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9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толков: плитно-ячеистых по каркасу из оцинкованного профил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9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анели потолочные с комплектующими: ARMSTRONG OASIS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,7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Элементы интерье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тбойная дос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Монтаж системы защиты стен и углов: доска-отбойник цельнопластиковая по стенам из кирпича и бетон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,6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нты самонарезающие, остроконечные, размер 4,8х7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4366667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бойная доска МДФ толщина 16 мм, шириной 20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6,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Монтаж системы защиты стен и углов: доска-отбойник цельнопластиковая по стенам из гипсокарт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,5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юбели распорные полиэтиленовые, размер 6х4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47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бойная доска МДФ толщина 16 мм, шириной 20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5,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Разборка короба ГКЛ (горизонтального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облицовки из гипсокартонных листов: потолков  КОРОБ из ГК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988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Демонтаж каркаса (Устройство металлического каркаса из направляющих профилей под облицовку различными материалами: потолков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988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нтаж короба ГКЛ  (горизонтального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лицовка стен глухих (без проемов) по металлическому одинарному каркасу гипсокартонными лист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988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сты гипсокартонные ГКЛ, толщина 12,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3,8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719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финишная полиме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2,6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659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ска водоэмульсионная для внутренних работ ВАК-25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19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нтовка акриловая ВД-АК-133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1318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Устройство площадки из керамогранита на коробе ГК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Устройство покрытий из плит керамогранитных размером: 30х30 см (Устройство покрытий из плит керамогранитных размером: 40х40 с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29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итка керамогранитная многоцветная неполированная, размер 300х300х8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,619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йки деревянные, сечение 8х18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329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ей для облицовочных работ водостойкий (сухая смес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955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нтовка адгезионная для обработки плотных, гладких, слабо-и не впитывающих влагу осн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,53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Демонтаж и монтаж  покрытия из керамогранитных плиток за радиатор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29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покрытий из плит керамогранитных размером: 60х60 с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29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итка керамогранитная многоцветная неполированная, размер 300х600х10 мм, 600х600х1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,619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йки деревянные, сечение 8х18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329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ей для облицовочных работ водостойкий (сухая смес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955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нтовка адгезионная для обработки плотных, гладких, слабо-и не впитывающих влагу осн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,53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Замена покрытия ступеней тех.этажа из керамогранитных пли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5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лицовка ступеней керамогранитными плитками толщиной до 1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5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итка керамогранитная многоцветная неполированная, размер 300х300х8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,0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йки деревянные, сечение 8х18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5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ей для облицовочных работ водостойкий (сухая смес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6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нтовка адгезионная для обработки плотных, гладких, слабо-и не впитывающих влагу основа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,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Люк ревизионный МД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Демонтаж люка ревизионного  (Установка дверных блоков: шкафных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Установка люка ревизионного из МДФ (Установка дверных блоков: шкафных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юк ревизионный из МД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41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Ограждение радиатор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металлических ограждений: с поручнями из твердолиственных пор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4576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граждение из нержавеющей ста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76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ручень деревян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76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Восстановление поручн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монт: прямой части поручня с постановкой задел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ес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5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клеев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0,00297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патлевка по дереву Tikkurila (Тиккурила) Spakkeli Puukitti (Спаккели Пуукитти)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10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Окраска масляными составами: деревянных поручней с покрытием лак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10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рилка акрилатная Tikkurila Pirtti EP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8523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ак паркетный алкидно-уретановый износостойкий Tikkurila Lacquer Parquet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ли эквивален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глянцев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8523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металлических ограждений: с поручнями из хвойных пород (отремонтированный поручен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3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металлических ограждений: без поручн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1,93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Демонтаж гранитного плинтус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Разборка плинтусов с очисткой плиток: гранитных (Разборка плинтусов: керамогранитных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2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Устройство плинтусов: из плиток гранитных (Устройство плинтусов: из плиток керамогранитных) (Без учета стоимости материала - плитка гранитная. Повторно применяемые материал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2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ей для облицовочных работ водостойкий (сухая смесь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488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си сухие водостойкие для затирки межплиточных швов шириной 1-6 мм (различная цветовая гамм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3079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Окна ПВ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М. Разборка ПВХ заполнений проемов: оконных с подоконными досками. (Разборка деревянных заполнений проемов: оконных с подоконными досками. 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3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3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оконный из ПВХ-профилей с листовым стеклом и стеклопакетом трехстворный с форточными створками ОПРСП 15-18, площадью 2,58 м2, ОПРСП 15-21, площадью 3,02 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</w:tr>
      <w:tr>
        <w:trPr>
          <w:trHeight w:val="16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Отопл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 Установка регистров из стальных: сварных труб диаметром нитки 10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0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в зданиях и сооружениях на резьбе диаметром: до 32 мм (Ø 20 м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азборка трубопроводов из водогазопроводных труб в зданиях и сооружениях на резьбе диаметром: свыше 50 до 76 мм  (Ø 57 м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72</w:t>
            </w:r>
          </w:p>
        </w:tc>
      </w:tr>
      <w:tr>
        <w:trPr>
          <w:trHeight w:val="1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Прочие рабо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грузо-разгрузочные работы при автомобильных перевозках: Погрузка мусора строительного с погрузкой вручну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137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ревозка грузов автомобилями-самосвалами грузоподъемностью 10 т работающих вне карьера на расстояние: I класс груза до 15 к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 т груз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9137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новка радиаторов: стальны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кВ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722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плект для радиатора СТМ ТЕРМО 3/4, без кронштей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адиатор Rifar Base 350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ли эквивален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1 секция - 139 Вт биметалличе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0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онштейн напольн. регулируемый для радиато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соедин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7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0х2,8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,35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33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2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соедин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0 МПа, SDR 7,4, размер 25х3,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7,1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стальной оцинкованный с саморезом и резиновой прокладкой для крепления труб диаметром: 2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,73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шаровой латунный полнопроходной, номинальное давление 1,6 МПа (16 кгс/см2) и 3,0 МПа (30 кгс/см2), номинальный диаметр 20 мм, присоединение 3/4"х3/4", с внутренним резьбовым присоединением DIN 259 и накидной гайкой (американк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25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 переходной, диаметр 25х20х25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комбинированная, с наружной резьбой, разъемная диаметром: 25х3/4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63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7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борка узла трубопровода водоснабжения и отопления из многослойного полипропилена, армированного стекловолокном, раструбная сварка, наружный диаметр: 63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соедин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напорные из термостабилизированного полипропилена PP-RСТ, армированные стекловолокном, для систем водоснабжения и отопления, номинальное давление 2,5 МПа, SDR 9, размер 63х7,1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6,3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мут металлический с шурупом и резиновым профилем для крепления трубопроводов диаметром: 59-63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,24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гольник 90° из сополимера полипропилена РР-R тип 3 (PRC-R), наружный диаметр 63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ойник полипропиленовый, диаметр 63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уфта полипропиленовая комбинированная разъемная, с наружной резьбой, номинальный наружный диаметр 63 мм, размер резьбы 2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резка в действующие внутренние сети трубопроводов отопления и водоснабжения диаметром: 5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ан стальной шаровой равнопроходный, номинальный диаметр 5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Электромонтажные рабо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Демонтажные рабо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плафон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емонтаж: светильников для люминесцентных лам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Монтажные рабо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 потолочный или настенный с креплением винтами или болтами для помещений: с нормальными условиями среды, однолампов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ильники люминесцентные с опаловым рассеивателем встраиваемые типа: OPL/R 418 (595) с ЭМП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бор или аппара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лок аварийного питания БАП40-1,0 1 ч для LED IEK LLVPOD-EPK-40-1H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ена: выключател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3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LOSSA Выключатель одноклавишный, в рамку, белый схема 1 (GSL000111)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LOSSA Рамка 1 пост белая (GSL000101)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Выключатель Schneider Electric Glossa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ли эквивален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Белый 2-клавишный с подсветко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LOSSA Рамка 1 пост белая (GSL000101)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дрозетник Schneider Electric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или эквивален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для гипсокарт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обка распределительная УК-2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зетка скрытой проводки двухгнезд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озетка Schneider Electric Glossa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ли эквивален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Белый 2-я с заземлением (в сборе с рамкой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одрозетник Schneider Electric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или эквивалент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для гипсокарт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ройство в кирпичных стенах борозд с использованием штробореза площадью сечения: до 20 с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вод групповой в защитной оболочке или кабель трех-пятижильный: под штукатурку по стенам или в борозда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4х1,5ок(N)-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1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0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убы гибкие гофрированные легкие из самозатухающего ПВХ (IP55) серии FL, с зондом, диаметром: 2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пса для крепежа гофротрубы, номинальный диаметр 20 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 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7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2,5ок-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478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62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4х1,5ок(N)-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176</w:t>
            </w:r>
          </w:p>
        </w:tc>
      </w:tr>
      <w:tr>
        <w:trPr>
          <w:trHeight w:val="2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бель силовой с медными жилами ВВГнг(A)-LS 3х1,5ок(N, PE)-1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0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,2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FF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trike w:val="false"/>
      <w:dstrike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trike w:val="false"/>
      <w:dstrike w:val="false"/>
      <w:color w:val="FF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Calibri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left="1797" w:hanging="357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4"/>
    </w:rPr>
  </w:style>
  <w:style w:type="paragraph" w:styleId="Style23">
    <w:name w:val="письмо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61">
    <w:name w:val="пункт-6"/>
    <w:basedOn w:val="Normal"/>
    <w:qFormat/>
    <w:pPr>
      <w:numPr>
        <w:ilvl w:val="0"/>
        <w:numId w:val="2"/>
      </w:numPr>
      <w:spacing w:lineRule="auto" w:line="288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Пункт"/>
    <w:basedOn w:val="TextBody"/>
    <w:qFormat/>
    <w:pPr>
      <w:spacing w:lineRule="auto" w:line="360" w:before="0" w:after="0"/>
      <w:ind w:left="1985" w:hanging="851"/>
      <w:jc w:val="both"/>
    </w:pPr>
    <w:rPr>
      <w:b w:val="false"/>
      <w:bCs w:val="false"/>
      <w:szCs w:val="20"/>
    </w:rPr>
  </w:style>
  <w:style w:type="paragraph" w:styleId="12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30:00Z</dcterms:created>
  <dc:creator>izubchenko</dc:creator>
  <dc:description/>
  <cp:keywords/>
  <dc:language>en-US</dc:language>
  <cp:lastModifiedBy>User</cp:lastModifiedBy>
  <cp:lastPrinted>2022-09-08T12:03:00Z</cp:lastPrinted>
  <dcterms:modified xsi:type="dcterms:W3CDTF">2023-02-10T07:38:00Z</dcterms:modified>
  <cp:revision>949</cp:revision>
  <dc:subject/>
  <dc:title>Приложение №3</dc:title>
</cp:coreProperties>
</file>